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095485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0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КНП «Бучанський центр соціальних послуг та психологічної допомоги» Бучанської міської ради щодо надання в оренду приміщення, що розташоване за адресою: м. Буча, вул. Енергетиків, 19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5" w:firstLine="633"/>
        <w:jc w:val="both"/>
        <w:rPr/>
      </w:pPr>
      <w:r>
        <w:rPr/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6.06.2024 №147 (вх.№12.1-08/2/4893 від 28.06.2024) щодо надання в оренду нежитлового приміщення, загальною площею 149,4 кв. м., що знаходиться за адресою: вул. Енергетиків, 19, м. Буча, Київська область, для забезпечення функціонування та надання соціальних послуг мешканцям громади, враховуючи згоду балансоутримувача – Управління соціальної політики Бучанської міської ради від 08.07.2024 № 04-03/176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ИРІШИЛА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нежитлові приміщення, загальною площею            149,4 кв. м, що знаходяться за адресою: вул. Енергетиків, 19, м.</w:t>
      </w:r>
      <w:r>
        <w:rPr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уча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дати в оренду КНП «Бучанський центр соціальних послуг та психологічної допомоги» Бучанської міської ради нерухоме майно, загальною площею 149,4 кв. м, що знаходиться за адресою: м. Буча, вул. Енергетиків, 19, терміном на 4 (чотири) роки 1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яців, з орендною платою 1 (одна) гривня в рік, для забезпечення функціонування та надання соціальних послуг мешканцям громади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</w:t>
        <w:tab/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, терміном на 4 (чотири) роки 11 місяців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4-07-02T13:54:00Z</cp:lastPrinted>
  <dcterms:modified xsi:type="dcterms:W3CDTF">2024-07-10T07:34:00Z</dcterms:modified>
  <cp:revision>24</cp:revision>
  <dc:subject/>
  <dc:title>ПРОЕКТ</dc:title>
</cp:coreProperties>
</file>